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0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артиципација: 14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: 510.107,5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Трошкови специјализације: 84.995,94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Јавно комунално предузеће Шумадија: 24.00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34393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6:00Z</dcterms:modified>
  <cp:revision>3</cp:revision>
  <dc:subject/>
  <dc:title>ZASTAVA ZZZR,d</dc:title>
</cp:coreProperties>
</file>